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rPr/>
      </w:pPr>
      <w:r>
        <w:rPr/>
        <w:t>POUR</w:t>
        <w:tab/>
        <w:tab/>
        <w:tab/>
        <w:tab/>
        <w:tab/>
        <w:tab/>
        <w:t>PAR</w:t>
        <w:tab/>
        <w:tab/>
        <w:tab/>
        <w:tab/>
        <w:tab/>
        <w:tab/>
        <w:t>AUTRES</w:t>
      </w:r>
    </w:p>
    <w:tbl>
      <w:tblPr>
        <w:tblW w:w="11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11"/>
        <w:gridCol w:w="368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durée de temp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our le momen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j’en ai pour une petite minut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artir pour (une semain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temp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 mome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 un bel après-midi / une belle matiné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ommencer pa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finir p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sans préposition: hier soir, le matin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inuer + à + infinitif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avis, opin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our moi (+ phras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être partisan (/ contre)</w:t>
            </w:r>
          </w:p>
          <w:p>
            <w:pPr>
              <w:pStyle w:val="Heading1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Je suis pour la grè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agent du passi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Jai appris la nouvelle par mes voisins (grâce à)</w:t>
            </w:r>
          </w:p>
          <w:p>
            <w:pPr>
              <w:pStyle w:val="Heading2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agent – cause</w:t>
            </w:r>
          </w:p>
          <w:p>
            <w:pPr>
              <w:pStyle w:val="Heading1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Il agit par vengeance, par impruden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être aimé, connu de qq’un/ tout le mond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lieu, destinat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tir pour (Cuba, les Asturies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  <w:lang w:val="fr-FR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Ce cadeau est pour to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expressions de lieu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sser pa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-devant, par-derriè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se promener dans (les rues, le parc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voyager à travers (l’Europe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but</w:t>
            </w:r>
          </w:p>
          <w:p>
            <w:pPr>
              <w:pStyle w:val="Heading1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Il agit pour ton bi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our te faire plaisi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 xml:space="preserve">moye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envoyer un colis par la Post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ontrôlé par rad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prix, pourcentage</w:t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Je l’ai eu pour 20 €: c’était réduit de 20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distribut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un dessert par personn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500 € par mo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rouler à 120 km à l’heur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cause (action) - rais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fermé pour travaux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comdamné pour meutre (pour avoir tué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 xml:space="preserve">connu(e) pour (ses monuments, sa gastronomie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expressions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se prendre pour: Pour qui me prends-tu?</w:t>
            </w:r>
          </w:p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passer pour quelqu’un (ressemblanc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avoir pour princip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expression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 bonheur / malheu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 coeur (de mémoir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 hasard – par ailleur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r conséquen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passer par la têt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multiplier par (nombr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>juger sur les apparenc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 xml:space="preserve">deux 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fr-FR"/>
              </w:rPr>
              <w:t>fois</w:t>
            </w:r>
            <w:r>
              <w:rPr>
                <w:rFonts w:cs="Calibri" w:ascii="Calibri" w:hAnsi="Calibri"/>
                <w:i/>
                <w:sz w:val="24"/>
                <w:szCs w:val="24"/>
                <w:lang w:val="fr-FR"/>
              </w:rPr>
              <w:t xml:space="preserve"> deux font quatre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fr-FR"/>
        </w:rPr>
        <w:t xml:space="preserve">Complétez, si nécessaire, les phrases: par / pour / </w:t>
      </w:r>
      <w:r>
        <w:rPr>
          <w:rFonts w:cs="Calibri" w:ascii="Calibri" w:hAnsi="Calibri"/>
          <w:b/>
          <w:i/>
          <w:sz w:val="24"/>
          <w:szCs w:val="24"/>
          <w:lang w:val="fr-FR"/>
        </w:rPr>
        <w:t>autres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fr-FR"/>
        </w:rPr>
      </w:pPr>
      <w:r>
        <w:rPr>
          <w:rFonts w:cs="Calibri" w:ascii="Calibri" w:hAnsi="Calibri"/>
          <w:b/>
          <w:i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………………</w:t>
      </w:r>
      <w:r>
        <w:rPr>
          <w:rFonts w:cs="Calibri" w:ascii="Calibri" w:hAnsi="Calibri"/>
          <w:sz w:val="24"/>
          <w:szCs w:val="24"/>
          <w:lang w:val="fr-FR"/>
        </w:rPr>
        <w:t>.aller à Barcelone on est passés ……………….Vale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e cadeau est …………….toi, c’est de la ……………… de tes camarades de class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  <w:lang w:val="fr-FR"/>
        </w:rPr>
        <w:t>Le match P.S.G. – Olympique de Marseille a été remplacé ……………….un documentair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  <w:lang w:val="fr-FR"/>
        </w:rPr>
        <w:t>Je pars ………………l’Allemagne, j’y vais ………………une semai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On l’a rencontré(e) …………..hasard, hier ……………soir au ciném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………………</w:t>
      </w:r>
      <w:r>
        <w:rPr>
          <w:rFonts w:cs="Calibri" w:ascii="Calibri" w:hAnsi="Calibri"/>
          <w:sz w:val="24"/>
          <w:szCs w:val="24"/>
          <w:lang w:val="fr-FR"/>
        </w:rPr>
        <w:t>.combien tu l’a acheté(e)? Je l’ai eu(e) ………………980 €: c’était réduit de 10 …………..c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Il y a un morceau de gâteau ……………….person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’est un colis urgent qu’il faut envoyer …………...la Pos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……………</w:t>
      </w:r>
      <w:r>
        <w:rPr>
          <w:rFonts w:cs="Calibri" w:ascii="Calibri" w:hAnsi="Calibri"/>
          <w:sz w:val="24"/>
          <w:szCs w:val="24"/>
          <w:lang w:val="fr-FR"/>
        </w:rPr>
        <w:t>.le soir, il sort prendre un po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J’ai acheté ces roses ……………….leurs couleurs et ……………….te faire plaisir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  <w:lang w:val="fr-FR"/>
        </w:rPr>
        <w:t>Cette région de l’Inde est connue …………………..ses inondation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Barcelone était connue en 1992 dans le monde entier ………………………Jeux Olympiqu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Il faut se soigner ……………….guérir: prendre des médicaments, ne pas faire d’efforts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On l’a condamné(e) ………………….le vol d’un auto-radi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ette chanson, je l’ai apprise ………………. cœu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et été je vais faire un voyage …………………..l’Europ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a fille va au cours de gym. deux fois …………………semai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Multiplions…………….. sept: quatre ………………sept (font) vingt-hui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Ça alors! Il a un salaire de 5000 € …………….. moi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Je crois qu’il a fait ça ………………… vengea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avid roule très vite: à 150 km .…………..l’heur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  <w:lang w:val="fr-FR"/>
        </w:rPr>
        <w:t>Elle se prend ……………….. Victoria Beckam! Elle vient de gaspiller 1000 € ……………..un sac à main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  <w:lang w:val="fr-FR"/>
        </w:rPr>
        <w:t>A Strasbourg on s’est promenés ………………..ses rues, …………………..des canaux.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sectPr>
      <w:type w:val="nextPage"/>
      <w:pgSz w:orient="landscape" w:w="16838" w:h="11906"/>
      <w:pgMar w:left="1021" w:right="96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20:00Z</dcterms:created>
  <dc:creator>***</dc:creator>
  <dc:description/>
  <dc:language>en-US</dc:language>
  <cp:lastModifiedBy>Nicolas</cp:lastModifiedBy>
  <dcterms:modified xsi:type="dcterms:W3CDTF">2010-03-14T19:20:00Z</dcterms:modified>
  <cp:revision>2</cp:revision>
  <dc:subject/>
  <dc:title/>
</cp:coreProperties>
</file>